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79"/>
        <w:gridCol w:w="2048"/>
        <w:gridCol w:w="3265"/>
        <w:gridCol w:w="1832"/>
        <w:gridCol w:w="2069"/>
        <w:gridCol w:w="191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er 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Create, study, and spell word lists with selected affix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ynthesize informational &amp; narrative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and paraphrase reading selections verbally &amp; in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Story Elements including tone, mood, purpose, point of view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 and contrast characteristics of  narrative and informational gen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, in writing, or artistically using a variety of strateg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critical, interpretive,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and practice fluency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pply knowledge of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organizational strategies in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, interpret, and use idioms and hyperbo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elected synonyms and antonyms, homonyms, and homograph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dentify and use context clues in a passage to determine meaning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use of jargon within selected profess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use gerund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n </w:t>
            </w:r>
            <w:r>
              <w:rPr>
                <w:color w:val="FF6600"/>
                <w:sz w:val="24"/>
              </w:rPr>
              <w:t>descriptive</w:t>
            </w:r>
            <w:r>
              <w:rPr>
                <w:sz w:val="24"/>
              </w:rPr>
              <w:t xml:space="preserve"> essa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>descriptive</w:t>
            </w:r>
            <w:r>
              <w:rPr>
                <w:sz w:val="24"/>
              </w:rPr>
              <w:t xml:space="preserve"> 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pare a PowerPoint presentation &amp; citation of information used, incorporat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 for a particular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selected online resources provided by teachers for specific learning purpos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 and fluen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6 Trait Writing Rubric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stic response to lit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ym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y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a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enta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b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omatopoe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critic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620"/>
        <w:gridCol w:w="3510"/>
        <w:gridCol w:w="1890"/>
        <w:gridCol w:w="2070"/>
        <w:gridCol w:w="1980"/>
      </w:tblGrid>
      <w:tr>
        <w:trPr>
          <w:trHeight w:val="5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th Grade Language Arts                                Mr. Culler  </w:t>
        <w:tab/>
      </w:r>
      <w:r>
        <w:rPr>
          <w:b/>
          <w:sz w:val="24"/>
        </w:rPr>
        <w:t xml:space="preserve">Fort Calhoun Language </w:t>
      </w:r>
      <w:r>
        <w:rPr>
          <w:b/>
          <w:sz w:val="24"/>
          <w:lang w:bidi="en-US"/>
        </w:rPr>
        <w:fldChar w:fldCharType="begin"/>
      </w:r>
      <w:r>
        <w:rPr>
          <w:sz w:val="24"/>
          <w:b/>
          <w:lang w:bidi="en-US"/>
        </w:rPr>
        <w:instrText xml:space="preserve"> FILENAME </w:instrText>
      </w:r>
      <w:r>
        <w:rPr>
          <w:sz w:val="24"/>
          <w:b/>
          <w:lang w:bidi="en-US"/>
        </w:rPr>
        <w:fldChar w:fldCharType="separate"/>
      </w:r>
      <w:r>
        <w:rPr>
          <w:sz w:val="24"/>
          <w:b/>
          <w:lang w:bidi="en-US"/>
        </w:rPr>
        <w:t>input.doc</w:t>
      </w:r>
      <w:r>
        <w:rPr>
          <w:sz w:val="24"/>
          <w:b/>
          <w:lang w:bidi="en-US"/>
        </w:rPr>
        <w:fldChar w:fldCharType="end"/>
      </w:r>
      <w:r>
        <w:rPr>
          <w:b/>
          <w:sz w:val="24"/>
        </w:rPr>
        <w:t xml:space="preserve"> Arts 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6"/>
        <w:gridCol w:w="2016"/>
        <w:gridCol w:w="3303"/>
        <w:gridCol w:w="1828"/>
        <w:gridCol w:w="2070"/>
        <w:gridCol w:w="1916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r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uthor’s point of 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 Story Elements including character development, plot development, conflict, point of view, and the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ermine how the author’s purpose and perspective affects the meaning and reliability of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, in writing, or artisticall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critical, interpretive,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and practice fluency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pply knowledge of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the use of organizational strategies to the use of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ad and respond to assigned haiku poetry.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elected synonyms and antonyms, homonyms, and homograph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dentify and use context clues in a passage to determine meaning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use prepositional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 </w:t>
            </w:r>
            <w:r>
              <w:rPr>
                <w:color w:val="FF6600"/>
                <w:sz w:val="24"/>
              </w:rPr>
              <w:t>descriptive</w:t>
            </w:r>
            <w:r>
              <w:rPr>
                <w:sz w:val="24"/>
              </w:rPr>
              <w:t xml:space="preserve"> essa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>descriptive</w:t>
            </w:r>
            <w:r>
              <w:rPr>
                <w:sz w:val="24"/>
              </w:rPr>
              <w:t xml:space="preserve"> 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corporate haiku poetry writing with multi-media 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elected online resources provided by teachers for specific learning purpos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div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-syllab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i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Ha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th Grade Language Arts                 Mr. Culler                                         </w:t>
      </w:r>
      <w:r>
        <w:rPr>
          <w:b/>
          <w:sz w:val="24"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4"/>
        <w:gridCol w:w="2016"/>
        <w:gridCol w:w="3310"/>
        <w:gridCol w:w="1826"/>
        <w:gridCol w:w="2070"/>
        <w:gridCol w:w="191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er Thr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Create, study, and spell word lists with selected affix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erpret and present dramatic reading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ad and respond to assigned free-verse poet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uthor’s point of 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 Story Elements including tone, mood, purpose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how the author’s purpose and perspective affects the meaning and reliability of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 and contrast characteristics of  narrative and informational gen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, in writing, or artistically using a variety of strateg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critical, interpretive,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and practice fluency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pply knowledge of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the use of organizational strategies to the use of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, interpret, and use idioms and hyperbo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elected synonyms and antonyms, homonyms, and homograph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dentify and use context clues in a passage to determine meaning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use of jargon within selected profess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use gerund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n </w:t>
            </w:r>
            <w:r>
              <w:rPr>
                <w:color w:val="FF6600"/>
                <w:sz w:val="24"/>
              </w:rPr>
              <w:t>descriptive</w:t>
            </w:r>
            <w:r>
              <w:rPr>
                <w:sz w:val="24"/>
              </w:rPr>
              <w:t xml:space="preserve"> essay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Compose free-verse poetry demonstrating proper technique of meter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Develop personal narrativ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>descriptive</w:t>
            </w:r>
            <w:r>
              <w:rPr>
                <w:sz w:val="24"/>
              </w:rPr>
              <w:t xml:space="preserve"> 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pare a PowerPoint presentation us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elected online resources provided by teachers for specific learning purpos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tate Writing 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tudent read alou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mosp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g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i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b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Dr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Free-vers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th Grade Language Arts             Mr. Culler </w:t>
        <w:tab/>
        <w:tab/>
        <w:tab/>
        <w:tab/>
        <w:tab/>
        <w:tab/>
      </w:r>
      <w:r>
        <w:rPr>
          <w:b/>
          <w:sz w:val="24"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4"/>
        <w:gridCol w:w="2016"/>
        <w:gridCol w:w="3310"/>
        <w:gridCol w:w="1826"/>
        <w:gridCol w:w="2070"/>
        <w:gridCol w:w="191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r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Create, study, and spell word lists with selected affix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ead and respond to rhyming poe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ynthesize informational &amp; narrative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and paraphrase reading selections verbally &amp; in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Story Elements including tone, mood, purpose, point of view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 and contrast characteristics of  narrative and informational gen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, in writing, or artistically using a variety of strateg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critical, interpretive,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and practice fluency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pply knowledge of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organizational strategies in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, interpret, and use idioms and hyperbo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elected synonyms and antonyms, homonyms, and homograph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dentify and use context clues in a passage to determine meaning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use of jargon within selected profess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use gerund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Create rhyming poems of various lengths with 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Analyze and compare song lyrics for elements of rhyme scheme and 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n </w:t>
            </w:r>
            <w:r>
              <w:rPr>
                <w:color w:val="FF6600"/>
                <w:sz w:val="24"/>
              </w:rPr>
              <w:t>descriptive</w:t>
            </w:r>
            <w:r>
              <w:rPr>
                <w:sz w:val="24"/>
              </w:rPr>
              <w:t xml:space="preserve"> essa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>descriptive</w:t>
            </w:r>
            <w:r>
              <w:rPr>
                <w:sz w:val="24"/>
              </w:rPr>
              <w:t xml:space="preserve"> 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pare a PowerPoint presentation &amp; citation of information used, incorporat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 for a particular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selected online resources provided by teachers for specific learning purpo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rait Writing Rubr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tan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Rhyme sche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6th Grade Language Arts Curriculum Map     Mr. Teeter &amp; Mrs. Larsen Fort Calhoun Elementa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Times New Roman" w:hAnsi="Calibri;Times New Roman" w:eastAsia="Calibri;Times New Roman" w:cs="Calibri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;Times New Roman" w:hAnsi="Calibri;Times New Roman" w:eastAsia="Calibri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9:33:00Z</dcterms:created>
  <dc:creator>Fort Calhoun Schools</dc:creator>
  <dc:description/>
  <cp:keywords/>
  <dc:language>en-US</dc:language>
  <cp:lastModifiedBy>Fort Calhoun Schools</cp:lastModifiedBy>
  <dcterms:modified xsi:type="dcterms:W3CDTF">2009-05-01T15:53:00Z</dcterms:modified>
  <cp:revision>22</cp:revision>
  <dc:subject/>
  <dc:title>Month</dc:title>
</cp:coreProperties>
</file>